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per.ps      An Instrumentation System for Post-Mo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sualization of Distribu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ps     PG_PVM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