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APE/PVM EV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enerated by mkpvmfmt.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ric Ma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C/IMAG, Grenob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PE/PVM event contains 2 parts. The first one is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 is always the same, independent of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variable part, depending on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 parts contains a number of named fields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6 fields. The variable part contains from 0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header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even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: pvm task id of the event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: id of the pvm source file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: line number in the file containing the pv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all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  : events global date 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us : and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type, as opposed to the event's name,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d 'event_&lt;function&gt;' where &lt;function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function call where 'pvm_' has been stripp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type of the event generated by 'pvm_spawn' is 'event_spawn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vent's variable part is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olumn contains the number of field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The EVENTNAME column represents the event's name. A C dat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can be mapped on the event to extract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 and variable part) by their name. The FIELDNAME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s of the fields of the variable part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meaning of the fields in the variable par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rresponding PVM function call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VM 3 USER'S GUIDE AN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ent generated by a 'pvm_spawn' librar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TapeSpawnEvent in the table below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 containing 4 fields whose names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', 'flag', 'ntask' and 'Task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vents, the 'ret' field in the variable p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PVM library function call (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'void' and do not have a 'ret'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events' variable part contains the special fields 'delta_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elta_us' which represent the delay,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during which the generator was blocked after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All the packing and unpacking events also contain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delay to pack, unpack data in, from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s, like for example TapeSpawnEvent, have a lis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ir variable part. In the case of TapeSpawnEv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ids of the spawned tasks. Special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-reader library to read the elements in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events have a field named 'bytes' which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the message involved in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variable part of the TapeNrecvEven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sponding call to pvm_nrecv found a message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's user manual). In case 'ret' is equal to or less than 0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d' and 'msgtag' are those provided by the caller and 'bytes'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'ret' is positive, a message was found and 'tid', 'msg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bytes' are the actual tid, message tag and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'arrived' field of the TapeRecvEvent, is 1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arrived when calling 'pvm_recv'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TraceEvent is a special event. It indicates an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 Because this event cannot be related to a file or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used to store the delay of the flushing procedur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and 'line' fields in the event's header represen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microseco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VENTNAME</w:t>
        <w:tab/>
        <w:t xml:space="preserve">      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 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